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欧电子材料国际创新中心（合肥）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3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5-27T04:5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